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т 29.09.2021 № 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 2021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Дополнить Главу 2 Прогнозного плана приватизации муниципального имущества на 2021год, строками № 21, 22</w:t>
      </w:r>
      <w:r>
        <w:rPr/>
        <w:t xml:space="preserve"> следующего содержания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9214"/>
        <w:gridCol w:w="1842"/>
      </w:tblGrid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урманова,21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детского сада, назначение: нежилое, количество этажей: 2, подземных 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687,1 кв.м.,   кадастровый № 66:57:0102061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  <w:tr>
        <w:trPr>
          <w:trHeight w:val="1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.Толстого,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3"/>
              <w:jc w:val="center"/>
              <w:rPr/>
            </w:pPr>
            <w:r>
              <w:rPr>
                <w:sz w:val="24"/>
                <w:szCs w:val="24"/>
              </w:rPr>
              <w:t>Нежилые помещения №1-15 , цокольного этажа, общей площадью 165,9 кв.м, кадастровый № 66:57:0102051:187</w:t>
            </w:r>
          </w:p>
          <w:p>
            <w:pPr>
              <w:pStyle w:val="Normal"/>
              <w:ind w:firstLine="283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ременено договором аренды, арендатор ООО «Вита»)</w:t>
            </w:r>
          </w:p>
          <w:p>
            <w:pPr>
              <w:pStyle w:val="Normal"/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spacing w:before="0" w:after="142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05:00Z</dcterms:created>
  <dc:creator>kumi13</dc:creator>
  <dc:description/>
  <cp:keywords/>
  <dc:language>en-US</dc:language>
  <cp:lastModifiedBy>duma08</cp:lastModifiedBy>
  <cp:lastPrinted>2021-09-07T11:21:00Z</cp:lastPrinted>
  <dcterms:modified xsi:type="dcterms:W3CDTF">2021-10-04T06:10:00Z</dcterms:modified>
  <cp:revision>5</cp:revision>
  <dc:subject/>
  <dc:title>Приложение</dc:title>
</cp:coreProperties>
</file>